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590" w:leader="none"/>
          <w:tab w:val="left" w:pos="8076" w:leader="none"/>
        </w:tabs>
        <w:ind w:left="-540" w:hanging="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07340</wp:posOffset>
            </wp:positionV>
            <wp:extent cx="476885" cy="5715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  <w:t xml:space="preserve">              </w:t>
        <w:tab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6"/>
          <w:szCs w:val="36"/>
        </w:rPr>
        <w:t xml:space="preserve">СОВЕТ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ЕНСКОГО СЕЛЬСКОГО ПОСЕЛЕНИЯ</w:t>
        <w:br/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39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/>
        <w:t>20 июня</w:t>
      </w:r>
      <w:r>
        <w:rPr>
          <w:b/>
          <w:sz w:val="32"/>
          <w:szCs w:val="32"/>
        </w:rPr>
        <w:t xml:space="preserve"> </w:t>
      </w:r>
      <w:r>
        <w:rPr/>
        <w:t>2017 года                                                                                                                № 127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. Школьно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раснодарский край</w:t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Style w:val="StrongEmphasis"/>
          <w:sz w:val="28"/>
          <w:szCs w:val="28"/>
        </w:rPr>
        <w:t xml:space="preserve">Порядка ведения перечня видов муниципального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троля и органов местного самоуправления Школьненского сельского поселения Белореченского района, уполномоч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на их осуществлени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           Федерации», Федеральным законом от  03.07.2016 года №277-ФЗ « О внесении изменений в Федеральный закон «О защите прав юридических лиц и              индивидуальных предпринимателей при осуществлении государственного  контроля (надзора) и муниципального контроля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ей 26 Устава Школьненского сельского поселения Белореченского района, Совет                     Школьненского сельского поселения Белореченск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StrongEmphasis"/>
          <w:b w:val="false"/>
          <w:sz w:val="28"/>
          <w:szCs w:val="28"/>
        </w:rPr>
        <w:t>Порядок ведения перечня видов муниципального контроля и органов местного самоуправления Школьненского сельского поселения Белореченского района, уполномоченных на их осуществление (прилагаетс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щему отделу администрации Школьненского сельского поселения Белореченского района (Борцова) обнародовать настоящее решение в соответствии с установленным порядком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                                Глава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Школьн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Белореченского район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Н.В.Лавриненко                                               В.Н.Лантратов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7:00Z</dcterms:created>
  <dc:creator>Сельсовет</dc:creator>
  <dc:description/>
  <cp:keywords/>
  <dc:language>en-US</dc:language>
  <cp:lastModifiedBy>Admin</cp:lastModifiedBy>
  <cp:lastPrinted>2017-06-19T09:15:00Z</cp:lastPrinted>
  <dcterms:modified xsi:type="dcterms:W3CDTF">2017-06-19T05:16:00Z</dcterms:modified>
  <cp:revision>32</cp:revision>
  <dc:subject/>
  <dc:title>СОВЕТ МУНИЦИПАЛЬНОГО ОБРАЗОВАНИЯ "ПОСЕЛОК КИРОВСКИЙ"</dc:title>
</cp:coreProperties>
</file>